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Московской области за 2020 год </w:t>
      </w:r>
    </w:p>
    <w:p>
      <w:pPr>
        <w:pStyle w:val="Normal"/>
        <w:ind w:left="-540" w:firstLine="54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Утвердить отчет об исполнении бюджета городского округа за 2020 год по доходам в сумме 1 828 136,52241 тыс.рублей, по расходам в сумме 1 706 407,33234 тыс.рублей с </w:t>
      </w:r>
      <w:r>
        <w:rPr>
          <w:sz w:val="28"/>
          <w:szCs w:val="28"/>
        </w:rPr>
        <w:t xml:space="preserve">превышением доходов над расходами (профицит бюджета городского округа Серебряные Пруды Московской области) в сумме 121 729,19007 тыс.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за 2020 год фактический объем бюджетных ассигнований, направленных на исполнение публичных нормативных обязательств, составил 1 169,24400 тыс. 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становить, что фактический объем муниципального долга городского округа Серебряные Пруды Московской области на 01.01.2021 года составил 61 600,00 тыс. рублей, в том числе по муниципальным гарантиям                   0 рублей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становить, что фактически использованный объем бюджетных ассигнований Дорожного фонда </w:t>
      </w:r>
      <w:r>
        <w:rPr>
          <w:sz w:val="28"/>
        </w:rPr>
        <w:t>городского округа Серебряные Пруды Московской области</w:t>
      </w:r>
      <w:r>
        <w:rPr>
          <w:sz w:val="28"/>
          <w:szCs w:val="28"/>
        </w:rPr>
        <w:t xml:space="preserve"> за 2020 год составил  111 013,81933 тыс. рубле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Серебряные Пруды Московской области за 2020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ходы бюджета городского округа Серебряные Пруды Московской области по разделам,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ов городского округа Серебряные Пруды Московской области за 2020 год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бюджета городского округа Серебряные Пруды Московской области по ведомственной структуре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за 2020 год согласно приложению 3 к настоящему решению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ходы бюджета городского округа Серебряные Пруды Московской области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20 год согласно приложению 4 к настоящему решению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бвенции, субсидии и иных межбюджетные трансферты, предоставленные городскому округу Серебряные Пруды Московской области из бюджета Московской области за 2020 год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показатели выполнения Программы муниципальных внутренних заимствований городского округа Серебряные Пруды Московской области за 2020 год </w:t>
      </w:r>
      <w:r>
        <w:rPr>
          <w:sz w:val="28"/>
        </w:rPr>
        <w:t>согласно приложению 6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показатели выполнения Программы муниципальных гарантий городского округа Серебряные Пруды Московской области на 2020 год, согласно приложению 7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источники финансирования дефицита бюджета </w:t>
      </w:r>
      <w:r>
        <w:rPr>
          <w:sz w:val="28"/>
          <w:szCs w:val="28"/>
        </w:rPr>
        <w:t>городского округа Серебряные Пруды Московской области</w:t>
      </w:r>
      <w:r>
        <w:rPr>
          <w:sz w:val="28"/>
        </w:rPr>
        <w:t xml:space="preserve"> по кодам классификации источников финансирования дефицитов бюджетов за 2020 год, согласно приложению 8 к настоящему решению.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6. Принять к сведению: 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>- информацию о состоянии муниципального долга городского округа Серебряные Пруды Московской области за 2020 год согласно приложению 9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20 год согласно приложению 10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0 </w:t>
      </w:r>
      <w:r>
        <w:rPr>
          <w:sz w:val="28"/>
          <w:szCs w:val="28"/>
        </w:rPr>
        <w:t>год согласно приложению 11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540"/>
        <w:rPr/>
      </w:pPr>
      <w:r>
        <w:rPr/>
        <w:t>8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 xml:space="preserve">городского округа Серебряные Пруды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городского округа </w:t>
      </w:r>
    </w:p>
    <w:p>
      <w:pPr>
        <w:pStyle w:val="31"/>
        <w:ind w:hanging="0"/>
        <w:rPr/>
      </w:pPr>
      <w:r>
        <w:rPr/>
        <w:t>Серебряные Пруды Московской области                                          О.В. Павли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Кабанова</cp:lastModifiedBy>
  <cp:lastPrinted>2020-07-29T17:05:00Z</cp:lastPrinted>
  <dcterms:modified xsi:type="dcterms:W3CDTF">2021-03-30T07:48:00Z</dcterms:modified>
  <cp:revision>1227</cp:revision>
  <dc:subject/>
  <dc:title>СОВЕТ  ДЕПУТАТОВ</dc:title>
</cp:coreProperties>
</file>